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6629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3pt" to="512.95pt,-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13970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pt" to="130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1750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11pt" to="465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   19   »          04                 2013 г.                                                     №         41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804" w:leader="none"/>
          <w:tab w:val="left" w:pos="5986" w:leader="none"/>
          <w:tab w:val="left" w:pos="8866" w:leader="none"/>
        </w:tabs>
        <w:spacing w:lineRule="auto" w:line="240" w:before="0" w:after="0"/>
        <w:ind w:firstLine="640"/>
        <w:jc w:val="both"/>
        <w:rPr/>
      </w:pPr>
      <w:r>
        <w:rPr>
          <w:sz w:val="28"/>
          <w:szCs w:val="28"/>
        </w:rPr>
        <w:t>В соответствии с Федеральным законом «Об организации предоставления государственных и муниципальных услуг» от 27.07.2010 № 210-ФЗ, постановлением Правительства Российской Федерации «О порядке разработки и утверждения административных регламентов исполнения государственных функций (предоставления государственных услуг)» от 11.11.2005 № 679 (с изменениями на 16 мая 2011 года, Администрация Катав-Ивановского муниципального района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Административный регламент Управления культуры Администрации Катав-Ивановского муниципального района по предоставлению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Административный регламент Управления культуры Администрации Катав-Ивановского муниципального района по предоставлению доступа к справочно-поисковому аппарату муниципальных библиотек, базам данных (Приложение №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возложить на  заместителя Главы Катав-Ивановского  муниципального района Бисярина  А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Е.Ю.Кир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 Катав – 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9.04.201,3г.</w:t>
      </w:r>
      <w:r>
        <w:rPr>
          <w:sz w:val="28"/>
          <w:szCs w:val="28"/>
        </w:rPr>
        <w:t>__№ ___</w:t>
      </w:r>
      <w:r>
        <w:rPr>
          <w:sz w:val="28"/>
          <w:szCs w:val="28"/>
          <w:u w:val="single"/>
        </w:rPr>
        <w:t>418</w:t>
      </w:r>
      <w:r>
        <w:rPr>
          <w:sz w:val="28"/>
          <w:szCs w:val="28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куль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1. Административный регламент МУ «Районное межпоселенческое социальное культурное объединение», находящегося в подчинении Управления культуры Администрации Катав-Ивановского муниципального района  по предоставлению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 (далее - административный регламент),  разработан в целях повышения качества предоставления и доступности муниципальной услуги, определения состава, сроков и порядка выполнения административной процедуры при предоставлении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» (далее - муниципальная услуг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2. Под предоставлением  муниципальной услуги понимается  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, которые проводятся в МУ «Районное межпоселенческое социальное культурное объединение»  по предоставлению муниципальной услуги, подведомственного управлению культуры администрации  Катав – Ивановского муниципального района, либо на иных площадках Катав – Ивановского муниципального района  при условии, что организатором мероприятий является управление культуры администрации Катав – Ивановского муниципального района,  либо МУ «Районное межпоселенческое социальное культурное объедин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аявители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1. Заявителями муниципальной услуги являются юридические и физические лица, индивидуальные предприни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орядок информирования о муниципальной усл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Информация о предоставлении муниципальной услуги является открытой и общедоступ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интересованные лица могут получить информацию о предоставлении муниципальной услуги посредством личного обращения в управление культуры администрации  Катав – Ивановского муниципального района  (далее – управление культуры), а также в МУ «Районное межпоселенческое социальное культурное объединение» (далее–МУ «РМСКО») или с помощью использования телефонной связи, электронной почты,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Основными требованиями к информированию граждан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 о процедуре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еткость в изложении информации о процедуре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лная информация о процедуре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глядность форм предоставляемой информации о процедуре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удобство и доступность получения информации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перативность предоставления информации о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Для получения информации заинтересованные лица вправе обратиться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 куль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адресу: 456110, Челябинская обл., г. Катав - Ивановск, ул. К.Маркса, 4;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ам: 8 (35147) 3-15-8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сайт администрации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tavivan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 электронную почту управления культуры: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ultur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or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График работы управления куль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с 08.00ч. до 17.00ч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 с 12.00ч. до 13.00ч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орядок получения консультаций (справок) о предоставлении муниципальной услуги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Консультации о предоставлении муниципальной услуги осуществляются специалистами управления культуры или МУ «РМСК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Консультирование содержит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 графике работы и приёма– п.п. 1.3.4. 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 сроках предоставления муниципальной услуги – п. 2.4.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При ответах на телефонные звонки и устные обращения специалисты управления культуры и  МУ «РМСКО»  подробно и в вежливой (корректной) форме информируют обратившихся по интересующим их вопросам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8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 Наименование муниципальной услуги –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 анонсы данных мероприятий»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1. Муниципальная услуга предоставляется администрацией Катав – Ивановского муниципального района  в лице уполномоченного органа – управления культуры.  Основным учреждением культуры, осуществляющим непосредственное предоставление муниципальной услуги является </w:t>
      </w:r>
      <w:r>
        <w:rPr>
          <w:color w:val="000000"/>
          <w:sz w:val="28"/>
          <w:szCs w:val="28"/>
        </w:rPr>
        <w:t>МУ «РМСКО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предоставление заявителю в письменной и (или) электронной форме полной и достоверной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, которые проводятся в МУ «РМСКО», подведомственному управлению культуры, либо на иных площадках Катав - Ивановского муниципального района  при условии, что организатором мероприятий является управление культуры, либо МУ «РМС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Сроки предоставления муниципальной услуги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Муниципальная услуга предоставляется в течение всего календарного года по мере проведения театральных представлений, филармонических и эстрадных концертов и гастрольных мероприятий театров и филармо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1. Конституцией Российской Федерации, принятой 12 декабря 1993 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2. Федеральным законом от 0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3. Федеральным законом от 02 мая 2006 г.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4. Законом Российской Федерации от 09 октября 1992 г.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5. Федеральным законом от 27.07.2010г. № 210-ФЗ «Об организации предоставления государственных и муниципальных услуг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6. Распоряжением Павительства Российской Федерации от        25 апреля 2011 г. № 729-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управление культуры или в МУ «РМСКО» в письменной форме запрос о предоставлении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 в произвольной форме (далее – запрос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2. В своем  запросе в письменной или устной форме заявитель в обязательном порядке указывает следующие данны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фамилию,  имя, отчество,  если  с  соответствующим  запросом  обращается физическое лиц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полное наименование организации в соответствии со статьей 54 Гражданского кодекса Российской Федерации, если с соответствующим   запросом обращается юридическое лицо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3) местонахождение юридического лица или почтовый адрес физического лица, </w:t>
      </w:r>
      <w:r>
        <w:rPr>
          <w:sz w:val="28"/>
          <w:szCs w:val="28"/>
        </w:rPr>
        <w:t>по которому направляется ответ или  уведомление о переадресации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контактный </w:t>
      </w:r>
      <w:r>
        <w:rPr>
          <w:color w:val="333333"/>
          <w:sz w:val="28"/>
          <w:szCs w:val="28"/>
        </w:rPr>
        <w:t>телефон, электронный адрес (при наличии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запрашиваемую  информ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личную подпись и дату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1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9.1. Плата за предоставление муниципальной услуги не взимаетс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1. При личном обращении максимальное время ожидания в очереди при подаче запроса или получения ответа на запрос  составляет не более 15 минут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1. Регистрация запроса производится МУ «РМСКО», осуществляющего прием документов, в день его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Требования к помещениям, в которых предоставляется муниципальная услу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1. Прием заявителей муниципальной услуги осуществляется МУ «РМСК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2. По размерам и состоянию помещения, в которых предоставляется муниципальная услуга, должны отвечать требованиям санитарно-гигиенических норм и правил противопожарной безопасности, безопасности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В местах предоставления муниципальной услуги предусматривается оборудование доступных мест общего пользования (санитарно-бытовых помещений) и хранения верхней одежды посетителей.</w:t>
      </w:r>
    </w:p>
    <w:p>
      <w:pPr>
        <w:pStyle w:val="Normal"/>
        <w:ind w:firstLine="708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4. Помещения обеспечиваются всеми средствами коммунально-бытового обслуживания и оснащены оборудованием (компьютерам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другими нормативными документами, обеспечивающими надлежащее качество предоставляем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Информация о предоставлении муниципальной размещается на информационном стенде, расположенном при входе в учреждение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2.6. На информационном стенде должна содержаться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учреждения культуры, предоставляющего муниципальную усл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документы, регулирующие предоставление муниципальной услуги;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500"/>
        <w:gridCol w:w="2265"/>
      </w:tblGrid>
      <w:tr>
        <w:trPr>
          <w:trHeight w:val="6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казатели доступности и качества муниципальной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дин. изме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>
          <w:trHeight w:val="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смотренных запросов на получение муниципальной услуги от общего количества поступивших запро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редоставления муниципальной услуги в установленные сроки от общего количества случаев предоставления муниципальной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ind w:left="360" w:firstLine="360"/>
        <w:jc w:val="both"/>
        <w:rPr>
          <w:sz w:val="16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следующие  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информационного матер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ение формы и способа размещения информационного материал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размещения информацио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 Последовательность  административных процедур представлена в блок-схеме (Приложение).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информационного материал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1. </w:t>
        <w:tab/>
        <w:t>Основанием для начала исполнения административной процедуры    является   план работы МУ «РМСКО» на текущий год, предложение заинтересованных организаций  о проведении театральных представлений, филармонических и эстрадных концертов и гастрольных мероприятий театров и филармоний, в МУ «РМСКО», запрос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Ответственный специалист МУ «РМСКО» готовит информационный материал на основании оценки планов работы МУ «РМСКО», предложений заинтересованных организаций  о проведении театральных представлений, филармонических и эстрадных концертов и гастрольных мероприятий театров и филармоний, в МУ «РМСКО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рабочий день.</w:t>
      </w:r>
    </w:p>
    <w:p>
      <w:pPr>
        <w:pStyle w:val="Heading2"/>
        <w:tabs>
          <w:tab w:val="left" w:pos="0" w:leader="none"/>
          <w:tab w:val="left" w:pos="1260" w:leader="none"/>
        </w:tabs>
        <w:suppressAutoHyphens w:val="true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/>
          <w:i/>
          <w:sz w:val="24"/>
          <w:szCs w:val="28"/>
        </w:rPr>
      </w:r>
    </w:p>
    <w:p>
      <w:pPr>
        <w:pStyle w:val="Heading2"/>
        <w:tabs>
          <w:tab w:val="left" w:pos="0" w:leader="none"/>
          <w:tab w:val="left" w:pos="1260" w:leader="none"/>
        </w:tabs>
        <w:suppressAutoHyphens w:val="true"/>
        <w:rPr/>
      </w:pPr>
      <w:r>
        <w:rPr/>
        <w:t xml:space="preserve">3.3. </w:t>
      </w:r>
      <w:r>
        <w:rPr>
          <w:szCs w:val="28"/>
        </w:rPr>
        <w:t>Определение формы и способа размещения информационного материала</w:t>
      </w:r>
    </w:p>
    <w:p>
      <w:pPr>
        <w:pStyle w:val="Heading2"/>
        <w:tabs>
          <w:tab w:val="left" w:pos="0" w:leader="none"/>
          <w:tab w:val="left" w:pos="1260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3.1. Основанием для начала исполнения административной процедуры    является  определение руководителем управления культуры аудитории получателей муниципальной услуги и доступност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Ответственный специалист МУ «РМСКО» готовит соответствующее предложение о форме и способе размещения информационного материала для согласования с руководителем управления куль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лучения запроса заявителя, после регистрации запрос передается специалистом управления культуры в порядке делопроизводства руководителю МУ «РМСКО». Руководитель управления культуры в соответствии со своей компетенцией передает запрос для исполнения руководителю МУ «РМСК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Указания руководителя управления  культуры о форме и способе размещения информационного материала, по исполнению запроса фиксируются в форме резолюции на запросе, включающей инициалы и фамилию руководителя МУ «РМСКО», содержание поручения, срок исполнения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3.3.4. Срок исполнения административной процедуры составляет срок, указанный руководителем управления культуры.          </w:t>
      </w:r>
    </w:p>
    <w:p>
      <w:pPr>
        <w:pStyle w:val="ConsPlusNormal"/>
        <w:widowControl/>
        <w:tabs>
          <w:tab w:val="clear" w:pos="708"/>
          <w:tab w:val="left" w:pos="795" w:leader="none"/>
        </w:tabs>
        <w:ind w:hanging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а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исполнением административного регламента осуществляют начальник управления культуры и руководитель МУ «РМСКО»</w:t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Руководитель МУ «РМСКО»  несет персональную ответственность за соблюдение сроков предоставления муниципальной услуги.</w:t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в результате осуществления контроля за исполнением настоящего административного регламента нарушений порядка предоставления и качества муниципальной услуги, привлечение виновных лиц к ответственности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Досудебный (внесудебный) порядок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жалования 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 w:val="false"/>
        <w:ind w:firstLine="540"/>
        <w:jc w:val="both"/>
        <w:rPr>
          <w:sz w:val="20"/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обжаловать действия (бездействие) и решения должностных лиц и органов, ответственных за предоставление муниципальной услуги. В части досудебного обжалования заявитель обращается с жалобой,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рушения срока регистрации запроса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2) нарушения срока предоставления муниципальной услуги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3) требования у заявителя документов, не предусмотренных настоящим административным регламентом для предоставления муниципальной услуги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4) отказа в приеме документов, предоставление которых предусмотрено  п. 2.6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5) отказа в предоставлении муниципальной услуги по основаниям, не предусмотренным п.п. 2.8.1 - п.п. 2.8.5. п. 2.8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6) затребования с заявителя при предоставлении муниципальной услуги необоснованной плат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каз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5.2. Жалоба в письменной форме на бумажном носителе или в электронной форме подаётся в администрацию района или в управление культур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к руководителю управления культуры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) к заместителю главы администрации города по социальной политике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 главе администрации Катав – иван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5.3. Жалоба направляется по почте, с помощью использования информационно-телекоммуникационной сети Интернет, а также принимается при личном приеме заявител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 –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МУ «РМСКО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, а также номер контактного телефона, адрес (адреса) электронной почты (при наличии) и почтовый адрес, по которым направляется ответ заявителю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должностных лиц, предоставляющих муниципальную услугу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должностных лиц, предоставляющих муниципальную услугу. Заявителем представляются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 катав – Ивановского муниципального района или в управление культуры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ё регистраци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5.6. По  результатам  рассмотрения   жалобы   орган,   в   который   поступила жалоба,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ить жалобу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удовлетворении жалоб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5.7. Мотивированный    ответ   о   результатах   рассмотрения   жалобы направляется заявителю в письменной форме и по желанию заявителя в электронной форме не позднее дня, следующего за днем принятия решения, указанного в п. 5.6 настоящего административного регла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"/>
          <w:szCs w:val="22"/>
        </w:rPr>
      </w:pPr>
      <w:r>
        <w:rPr>
          <w:b/>
          <w:sz w:val="2"/>
          <w:szCs w:val="22"/>
        </w:rPr>
        <w:t xml:space="preserve">    </w:t>
      </w:r>
    </w:p>
    <w:p>
      <w:pPr>
        <w:pStyle w:val="Normal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</w:rPr>
        <w:t>к административному регламенту Управления культуры Администрации Катав-Ивановского муниципального района  по предоставлению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 «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 анонсы данных мероприятий»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35255</wp:posOffset>
                </wp:positionV>
                <wp:extent cx="3753485" cy="701675"/>
                <wp:effectExtent l="7620" t="6985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360" cy="70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управление культуры или в МУ «РМСКО» с целью получения консультации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pt;margin-top:10.65pt;width:295.5pt;height: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управление культуры или в МУ «РМСКО» с целью получения консультации о предоставлении муниципальной услуги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3330</wp:posOffset>
                </wp:positionH>
                <wp:positionV relativeFrom="paragraph">
                  <wp:posOffset>113030</wp:posOffset>
                </wp:positionV>
                <wp:extent cx="2640965" cy="2780665"/>
                <wp:effectExtent l="6985" t="6985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960" cy="2780640"/>
                        </a:xfrm>
                        <a:custGeom>
                          <a:avLst/>
                          <a:gdLst>
                            <a:gd name="textAreaLeft" fmla="*/ 73080 w 1497240"/>
                            <a:gd name="textAreaRight" fmla="*/ 1424160 w 1497240"/>
                            <a:gd name="textAreaTop" fmla="*/ 73080 h 1576440"/>
                            <a:gd name="textAreaBottom" fmla="*/ 1503360 h 1576440"/>
                          </a:gdLst>
                          <a:ahLst/>
                          <a:rect l="textAreaLeft" t="textAreaTop" r="textAreaRight" b="textAreaBottom"/>
                          <a:pathLst>
                            <a:path w="21600" h="227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42"/>
                              </a:lnTo>
                              <a:arcTo wR="3600" hR="3600" stAng="10800000" swAng="-5400000"/>
                              <a:lnTo>
                                <a:pt x="18000" y="227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населению города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9pt;margin-top:8.9pt;width:207.9pt;height:21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населению города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3510</wp:posOffset>
                </wp:positionH>
                <wp:positionV relativeFrom="paragraph">
                  <wp:posOffset>34290</wp:posOffset>
                </wp:positionV>
                <wp:extent cx="1270" cy="10731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3pt;margin-top:2.7pt;width:0.1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4310</wp:posOffset>
                </wp:positionH>
                <wp:positionV relativeFrom="paragraph">
                  <wp:posOffset>150495</wp:posOffset>
                </wp:positionV>
                <wp:extent cx="1270" cy="122555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3pt;margin-top:11.85pt;width:0.05pt;height: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5410</wp:posOffset>
                </wp:positionV>
                <wp:extent cx="3731895" cy="481330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98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ирование  заявителя в управлении культуры или МУ «РМСК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295.2pt;height:39.25pt;mso-wrap-distance-left:9.05pt;mso-wrap-distance-right:9.05pt;mso-wrap-distance-top:0pt;mso-wrap-distance-bottom:0pt;margin-top:8.3pt;mso-position-vertical-relative:text;margin-left:-9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ирование  заявителя в управлении культуры или МУ «РМСК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66040</wp:posOffset>
                </wp:positionV>
                <wp:extent cx="1270" cy="1720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.2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6215</wp:posOffset>
                </wp:positionH>
                <wp:positionV relativeFrom="paragraph">
                  <wp:posOffset>66040</wp:posOffset>
                </wp:positionV>
                <wp:extent cx="1270" cy="1720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5.2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0</wp:posOffset>
                </wp:positionH>
                <wp:positionV relativeFrom="paragraph">
                  <wp:posOffset>62230</wp:posOffset>
                </wp:positionV>
                <wp:extent cx="3749675" cy="664845"/>
                <wp:effectExtent l="7620" t="6985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управление культуры или МУ «РМСКО»с запросом, необходимым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5pt;margin-top:4.9pt;width:295.2pt;height:5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управление культуры или МУ «РМСКО»с запросом, необходимым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0</wp:posOffset>
                </wp:positionH>
                <wp:positionV relativeFrom="paragraph">
                  <wp:posOffset>26035</wp:posOffset>
                </wp:positionV>
                <wp:extent cx="1270" cy="1911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2.05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3731895" cy="579120"/>
                <wp:effectExtent l="0" t="0" r="17145" b="1714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5962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проса руководителем управления культуры или МУ «РМСК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95.2pt;height:46.95pt;mso-wrap-distance-left:9.05pt;mso-wrap-distance-right:9.05pt;mso-wrap-distance-top:0pt;mso-wrap-distance-bottom:0pt;margin-top:2.25pt;mso-position-vertical-relative:text;margin-left:-9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проса руководителем управления культуры или МУ «РМСК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1245</wp:posOffset>
                </wp:positionH>
                <wp:positionV relativeFrom="paragraph">
                  <wp:posOffset>73660</wp:posOffset>
                </wp:positionV>
                <wp:extent cx="2540" cy="1735455"/>
                <wp:effectExtent l="3619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73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5pt;margin-top:5.8pt;width:0.2pt;height:13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7485</wp:posOffset>
                </wp:positionH>
                <wp:positionV relativeFrom="paragraph">
                  <wp:posOffset>113030</wp:posOffset>
                </wp:positionV>
                <wp:extent cx="1270" cy="18732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8.9pt;width:0.1pt;height:1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030</wp:posOffset>
                </wp:positionH>
                <wp:positionV relativeFrom="paragraph">
                  <wp:posOffset>111760</wp:posOffset>
                </wp:positionV>
                <wp:extent cx="3731895" cy="363220"/>
                <wp:effectExtent l="0" t="0" r="17145" b="1714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803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про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95.2pt;height:29.95pt;mso-wrap-distance-left:9.05pt;mso-wrap-distance-right:9.05pt;mso-wrap-distance-top:0pt;mso-wrap-distance-bottom:0pt;margin-top:8.8pt;mso-position-vertical-relative:text;margin-left:-8.9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про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655</wp:posOffset>
                </wp:positionH>
                <wp:positionV relativeFrom="paragraph">
                  <wp:posOffset>128905</wp:posOffset>
                </wp:positionV>
                <wp:extent cx="1270" cy="18732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10.15pt;width:0.05pt;height:1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6515</wp:posOffset>
                </wp:positionH>
                <wp:positionV relativeFrom="paragraph">
                  <wp:posOffset>128905</wp:posOffset>
                </wp:positionV>
                <wp:extent cx="1270" cy="18732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10.15pt;width:0.05pt;height:1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285</wp:posOffset>
                </wp:positionH>
                <wp:positionV relativeFrom="paragraph">
                  <wp:posOffset>92710</wp:posOffset>
                </wp:positionV>
                <wp:extent cx="1975485" cy="648970"/>
                <wp:effectExtent l="0" t="0" r="17145" b="17145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666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прос соответствует требованиям законодатель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56.9pt;height:52.45pt;mso-wrap-distance-left:9.05pt;mso-wrap-distance-right:9.05pt;mso-wrap-distance-top:0pt;mso-wrap-distance-bottom:0pt;margin-top:7.3pt;mso-position-vertical-relative:text;margin-left:129.5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прос соответствует требованиям законода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760</wp:posOffset>
                </wp:positionH>
                <wp:positionV relativeFrom="paragraph">
                  <wp:posOffset>50165</wp:posOffset>
                </wp:positionV>
                <wp:extent cx="1655445" cy="808355"/>
                <wp:effectExtent l="0" t="0" r="17145" b="1714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прос не соответствует требованиям  (п.2.8. административного регламента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31.7pt;height:65pt;mso-wrap-distance-left:9.05pt;mso-wrap-distance-right:9.05pt;mso-wrap-distance-top:0pt;mso-wrap-distance-bottom:0pt;margin-top:3.95pt;mso-position-vertical-relative:text;margin-left:-8.8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прос не соответствует требованиям  (п.2.8. административного регламента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1270" cy="18732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2.75pt;width:0.1pt;height:1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1270" cy="19558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.75pt;width:0.1pt;height:15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5285</wp:posOffset>
                </wp:positionH>
                <wp:positionV relativeFrom="paragraph">
                  <wp:posOffset>66040</wp:posOffset>
                </wp:positionV>
                <wp:extent cx="4838700" cy="398145"/>
                <wp:effectExtent l="0" t="0" r="17145" b="17145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4152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нформационного мате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82.35pt;height:32.7pt;mso-wrap-distance-left:9.05pt;mso-wrap-distance-right:9.05pt;mso-wrap-distance-top:0pt;mso-wrap-distance-bottom:0pt;margin-top:5.2pt;mso-position-vertical-relative:text;margin-left:129.5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нформационного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760</wp:posOffset>
                </wp:positionH>
                <wp:positionV relativeFrom="paragraph">
                  <wp:posOffset>27305</wp:posOffset>
                </wp:positionV>
                <wp:extent cx="1541145" cy="883285"/>
                <wp:effectExtent l="0" t="0" r="17145" b="1714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9004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22.7pt;height:70.9pt;mso-wrap-distance-left:9.05pt;mso-wrap-distance-right:9.05pt;mso-wrap-distance-top:0pt;mso-wrap-distance-bottom:0pt;margin-top:2.15pt;mso-position-vertical-relative:text;margin-left:-8.8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5215</wp:posOffset>
                </wp:positionH>
                <wp:positionV relativeFrom="paragraph">
                  <wp:posOffset>118110</wp:posOffset>
                </wp:positionV>
                <wp:extent cx="1270" cy="19558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9.3pt;width:0.1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5285</wp:posOffset>
                </wp:positionH>
                <wp:positionV relativeFrom="paragraph">
                  <wp:posOffset>71120</wp:posOffset>
                </wp:positionV>
                <wp:extent cx="4838700" cy="465455"/>
                <wp:effectExtent l="0" t="0" r="17145" b="17145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формы и способа размещения информационного мате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82.35pt;height:38pt;mso-wrap-distance-left:9.05pt;mso-wrap-distance-right:9.05pt;mso-wrap-distance-top:0pt;mso-wrap-distance-bottom:0pt;margin-top:5.6pt;mso-position-vertical-relative:text;margin-left:129.5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формы и способа размещения информационного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8025</wp:posOffset>
                </wp:positionH>
                <wp:positionV relativeFrom="paragraph">
                  <wp:posOffset>132080</wp:posOffset>
                </wp:positionV>
                <wp:extent cx="1270" cy="19558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5pt;margin-top:10.4pt;width:0.05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1245</wp:posOffset>
                </wp:positionH>
                <wp:positionV relativeFrom="paragraph">
                  <wp:posOffset>132080</wp:posOffset>
                </wp:positionV>
                <wp:extent cx="1270" cy="19558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5pt;margin-top:10.4pt;width:0.1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145</wp:posOffset>
                </wp:positionH>
                <wp:positionV relativeFrom="paragraph">
                  <wp:posOffset>120015</wp:posOffset>
                </wp:positionV>
                <wp:extent cx="2601595" cy="265430"/>
                <wp:effectExtent l="6985" t="6350" r="19050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720" cy="26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ответа на запро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9.45pt;width:204.8pt;height:2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ответа на запрос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5480</wp:posOffset>
                </wp:positionH>
                <wp:positionV relativeFrom="paragraph">
                  <wp:posOffset>139065</wp:posOffset>
                </wp:positionV>
                <wp:extent cx="3276600" cy="579120"/>
                <wp:effectExtent l="0" t="0" r="17145" b="17145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5962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размещения информационного мате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59.35pt;height:46.95pt;mso-wrap-distance-left:9.05pt;mso-wrap-distance-right:9.05pt;mso-wrap-distance-top:0pt;mso-wrap-distance-bottom:0pt;margin-top:10.95pt;mso-position-vertical-relative:text;margin-left:252.4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размещения информационного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145</wp:posOffset>
                </wp:positionH>
                <wp:positionV relativeFrom="paragraph">
                  <wp:posOffset>375920</wp:posOffset>
                </wp:positionV>
                <wp:extent cx="2601595" cy="504825"/>
                <wp:effectExtent l="6985" t="6985" r="1905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72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тавка  ответа заявителю способом, указанным в запрос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35pt;margin-top:29.6pt;width:204.8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тавка  ответа заявителю способом, указанным в запрос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7390</wp:posOffset>
                </wp:positionH>
                <wp:positionV relativeFrom="paragraph">
                  <wp:posOffset>180975</wp:posOffset>
                </wp:positionV>
                <wp:extent cx="1270" cy="19558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4.25pt;width:0.05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rFonts w:eastAsia="Microsoft Sans Serif"/>
      <w:sz w:val="27"/>
      <w:szCs w:val="27"/>
      <w:lang w:val="ru-RU" w:bidi="ar-SA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320" w:after="300"/>
    </w:pPr>
    <w:rPr>
      <w:rFonts w:eastAsia="Microsoft Sans Serif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16:00Z</dcterms:created>
  <dc:creator>Admin</dc:creator>
  <dc:description/>
  <cp:keywords/>
  <dc:language>en-US</dc:language>
  <cp:lastModifiedBy>KATEVR</cp:lastModifiedBy>
  <dcterms:modified xsi:type="dcterms:W3CDTF">2013-05-28T07:21:00Z</dcterms:modified>
  <cp:revision>25</cp:revision>
  <dc:subject/>
  <dc:title/>
</cp:coreProperties>
</file>